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515412178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585636643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602333655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337603944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97739192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7678279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